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anadian Geography  CGC1D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Urban Settlement Pattern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1. On a map of Canada, locate and label the communities discussed in the “Different Kinds of Urban Places” section of your textbook.  Use a legend to identify the type of communities (diversified, manufacturing, etc.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2. Add two more urban places on your map for each category using the help of your atlas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nufacturing (p. 24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ource (p 16-23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ransportation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urism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overnment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iversified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  <w:drawing>
          <wp:inline distT="0" distB="0" distL="0" distR="0">
            <wp:extent cx="6972935" cy="562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935" cy="562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0:52:00Z</dcterms:created>
  <dc:creator>Owner</dc:creator>
  <dc:description/>
  <cp:keywords/>
  <dc:language>en-US</dc:language>
  <cp:lastModifiedBy>Owner</cp:lastModifiedBy>
  <dcterms:modified xsi:type="dcterms:W3CDTF">2008-03-18T01:01:00Z</dcterms:modified>
  <cp:revision>2</cp:revision>
  <dc:subject/>
  <dc:title>Canadian Geography  CGC1D</dc:title>
</cp:coreProperties>
</file>